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468" w:firstLine="61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ind w:left="6468"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shd w:fill="FFFFFF" w:val="clear"/>
        <w:ind w:left="6468"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ижневартовска </w:t>
      </w:r>
    </w:p>
    <w:p>
      <w:pPr>
        <w:pStyle w:val="Style21"/>
        <w:spacing w:lineRule="auto" w:line="240"/>
        <w:ind w:left="7080" w:right="-286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0.02.2022 №62</w:t>
      </w:r>
    </w:p>
    <w:p>
      <w:pPr>
        <w:pStyle w:val="Normal"/>
        <w:shd w:fill="FFFFFF" w:val="clear"/>
        <w:ind w:left="5760" w:hanging="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дикативные показатели муниципального лесного контрол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территории города Нижневартовска   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Количество внеплановых контрольных мероприятий, проведенных                    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бщее количество контрольных мероприятий с взаимодействием, проведенных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личество контрольных мероприятий с взаимодействием по каждому виду контрольных мероприятий, проведенных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личество контрольных мероприятий, проведенных с использованием средств дистанционного взаимодействия,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оличество предостережений о недопустимости нарушения обязательных требований,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Количество контрольных мероприятий, по результатам которых выявлены нарушения обязательных требований,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Количество контрольных мероприятий, по итогам которых возбуждены дела об административных правонарушениях,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Сумма административных штрафов, наложенных по результатам контрольных мероприятий,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Количество направленных в органы прокуратуры заявлений                                о согласовании проведения контрольных мероприятий,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Количество направленных в органы прокуратуры заявлений                               о согласовании проведения контрольных мероприятий, по которым органами прокуратуры отказано в согласовании,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Общее количество учтенных объектов контроля на конец отчетного периода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Количество учтенных контролируемых лиц, в отношении которых проведены контрольные мероприятия,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Количество исковых заявлений об оспаривании решений, действий  (бездействий) должностных лиц контрольного органа, направленных контролируемыми лицами в судебном порядке,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Количество исковых заявлений об оспаривании решений, действий 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, за отчетный период.</w:t>
      </w:r>
    </w:p>
    <w:p>
      <w:pPr>
        <w:pStyle w:val="Normal"/>
        <w:ind w:firstLine="375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15.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shd w:fill="FFFFFF" w:val="clear"/>
        <w:ind w:left="375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basedOn w:val="Normal"/>
    <w:qFormat/>
    <w:pPr>
      <w:spacing w:lineRule="auto" w:line="360"/>
      <w:ind w:firstLine="6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53:00Z</dcterms:created>
  <dc:creator>Симонович</dc:creator>
  <dc:description/>
  <cp:keywords/>
  <dc:language>en-US</dc:language>
  <cp:lastModifiedBy>Трофимова Марина Викторовна</cp:lastModifiedBy>
  <cp:lastPrinted>2022-02-07T09:31:00Z</cp:lastPrinted>
  <dcterms:modified xsi:type="dcterms:W3CDTF">2022-02-11T09:11:00Z</dcterms:modified>
  <cp:revision>4</cp:revision>
  <dc:subject/>
  <dc:title>ПРОЕКТ</dc:title>
</cp:coreProperties>
</file>